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72426716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786972192"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064416867"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90867533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18091465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4109936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645250195"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585821987"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49897240"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